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 D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2647"/>
      </w:tblGrid>
      <w:tr>
        <w:trPr/>
        <w:tc>
          <w:tcPr>
            <w:tcW w:w="54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arnas Taras, Тернополь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 Maxim, Румунія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Maryuk Iryna, Stryi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Moiseev Georgiy, Chernsvtsi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730"/>
        <w:gridCol w:w="2110"/>
        <w:gridCol w:w="1930"/>
        <w:gridCol w:w="1193"/>
        <w:gridCol w:w="808"/>
        <w:gridCol w:w="2072"/>
      </w:tblGrid>
      <w:tr>
        <w:trPr>
          <w:tblHeader w:val="true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рень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 Март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орі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олом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lyshyn Nazar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lyar Oljga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а Микит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а Віктор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 - 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5 4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4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 - 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3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5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2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5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4 3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4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5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3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51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0,5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5,5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ell</dc:creator>
  <dc:description/>
  <cp:keywords/>
  <dc:language>en-US</dc:language>
  <cp:lastModifiedBy>Dell</cp:lastModifiedBy>
  <dcterms:modified xsi:type="dcterms:W3CDTF">2013-03-04T11:41:00Z</dcterms:modified>
  <cp:revision>3</cp:revision>
  <dc:subject/>
  <dc:title>Протокол - BUKOVYNA CUP 2013 - Juniors 1 D - Латина</dc:title>
</cp:coreProperties>
</file>